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LICENCE PROFESSIONNEL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Organisateur de transports internationaux et de logistique multimod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LICENCE PROFESSIONNEL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Organisateur de transports internationaux et de logistique multimo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récisez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récisez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7e45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7e459b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81ba64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LICENCE PROFESSIONNELLE Organisateur de transports internationaux et de logistique multimodal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0.5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LICENCE PROFESSIONNELLE Organisateur de transports internationaux et de logistique multimodal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57150</wp:posOffset>
                </wp:positionV>
                <wp:extent cx="7239000" cy="8115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MIERE AN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OCTOBRE A FEVR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NSPORT DE M/SES : APPROCHE ECONOMIQUE ET JURID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ANSPORT DE M/SES : ETUDES DE CA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NDEMENTS DE LA LOGIS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GLAIS DU TRANSPORT INTERNATIONAL ET DE LA LOGIS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CESSUS ET ORGANISATION DES ACHA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SC1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MARS A JUI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GLES GENERALES DU DROIT DES CONTRA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RA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GISTIQUE DE DISTRIBU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CHAT DE PRESTATION TRANSPORT ET LOGISTIQU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UANE ET FINANCEMENT DES OPERATIONS INTERNATIONAL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GISTIQUE OVERSEA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TR1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EUXIEME AN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JET TUTEUR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110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RAPPORT DE STAGE / RAPPORT D’ACTIVITE PROFESSIONNELLE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A110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39pt;mso-wrap-distance-left:9.05pt;mso-wrap-distance-right:9.05pt;mso-wrap-distance-top:0pt;mso-wrap-distance-bottom:0pt;margin-top:4.5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MIERE AN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OCTOBRE A FEVR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NSPORT DE M/SES : APPROCHE ECONOMIQUE ET JURID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NSPORT DE M/SES : ETUDES DE CA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NDEMENTS DE LA LOGIS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GLAIS DU TRANSPORT INTERNATIONAL ET DE LA LOGIS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CESSUS ET ORGANISATION DES ACHA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SC1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MARS A JUI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GLES GENERALES DU DROIT DES CONTRA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RA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GISTIQUE DE DISTRIBU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HAT DE PRESTATION TRANSPORT ET LOGISTIQU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UANE ET FINANCEMENT DES OPERATIONS INTERNATIONAL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GISTIQUE OVERSEA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TR1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EUXIEME AN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JET TUTEUR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110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APPORT DE STAGE / RAPPORT D’ACTIVITE PROFESSIONNELLE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A110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 et projet tuteuré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 et projet tuteuré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485900</wp:posOffset>
                </wp:positionV>
                <wp:extent cx="6400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1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828800</wp:posOffset>
                </wp:positionV>
                <wp:extent cx="6400800" cy="29718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4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4800600</wp:posOffset>
                </wp:positionV>
                <wp:extent cx="64008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78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5219700</wp:posOffset>
                </wp:positionV>
                <wp:extent cx="6400800" cy="30619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1.1pt;mso-wrap-distance-left:9.05pt;mso-wrap-distance-right:9.05pt;mso-wrap-distance-top:0pt;mso-wrap-distance-bottom:0pt;margin-top:411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21:00Z</dcterms:created>
  <dc:creator>Christophe</dc:creator>
  <dc:description/>
  <dc:language>en-US</dc:language>
  <cp:lastModifiedBy>Christophe d'ANDREA</cp:lastModifiedBy>
  <cp:lastPrinted>2006-07-17T17:32:00Z</cp:lastPrinted>
  <dcterms:modified xsi:type="dcterms:W3CDTF">2007-07-06T12:21:00Z</dcterms:modified>
  <cp:revision>2</cp:revision>
  <dc:subject/>
  <dc:title/>
</cp:coreProperties>
</file>